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fine and find the formula for the following term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ortgage Lo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ormul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omplete the following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Jessica wants to purchase a new home for $134,000.  She will put 15% down, and wants to take out a mortgage loan for the rest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much is her down payment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much is the mortgage loan amou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avid and Peggy want to buy a house for $345,000.  They have 20% to put down, and will take out a mortgage for the rest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much is the down paym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much is the mortgage loan amou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fine and/or find the formulas for the following term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(define) Intere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(formula) Monthly Payment =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(formula) Amount Paid =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(formula) Total Interest Charged =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ere do we find the “Monthly Payment for a $1,000 Loan”?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plete the following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arol and Adam have applied for an $80,000 mortgage loan at an annual interest rate of 8%.  The loan is for a period of 30 years and will be paid in equal monthly payments that include interest.  What is the total amount of interest charged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EP 1: Find the monthly payment</w:t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</w:rPr>
        <w:t xml:space="preserve">Monthly payment = </w:t>
        <w:tab/>
      </w:r>
      <w:r>
        <w:rPr>
          <w:rFonts w:cs="Tahoma" w:ascii="Tahoma" w:hAnsi="Tahoma"/>
          <w:i/>
          <w:iCs/>
          <w:u w:val="single"/>
        </w:rPr>
        <w:t>Amount of Mortgage</w:t>
      </w:r>
      <w:r>
        <w:rPr>
          <w:rFonts w:cs="Tahoma" w:ascii="Tahoma" w:hAnsi="Tahoma"/>
          <w:i/>
          <w:iCs/>
        </w:rPr>
        <w:t xml:space="preserve">  x  (Monthly Payment for $1000 loan) </w:t>
      </w:r>
    </w:p>
    <w:p>
      <w:pPr>
        <w:pStyle w:val="Normal"/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ab/>
        <w:tab/>
        <w:tab/>
        <w:tab/>
        <w:t>$1,000</w:t>
      </w:r>
    </w:p>
    <w:p>
      <w:pPr>
        <w:pStyle w:val="Normal"/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** Use the table on page 799 for the Monthly Payment for $1000 loan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EP 2: Find the amount paid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Amount Paid = (Monthly Payment )  x  (# of Payments)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EP 3: Find the total interest charged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Total Interest Charged = Amount Paid – Amount of Mortga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ind the total interest charged (follow the steps in the example above) on a mortgage of $90,000 at an annual interest rate of 10% for 20 years.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plete the following problems from page 345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#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#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#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plete the following problems from page 347-348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#2 </w:t>
        <w:tab/>
        <w:t>(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#3 </w:t>
        <w:tab/>
        <w:t>(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#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#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fine and find the formula for the following term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losing Cos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ormul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plete the following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racy has been granted a mortgage loan at an annual interest rate of 8% for 25 years.  The home has a selling price of $95,500.  They need a 15% down payment.  The bank will allow Tracy to finance the closing costs as part of the mortgage. 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down paym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amount of the mortgag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total closing costs (refer to the Closing Costs tabl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08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020"/>
        <w:gridCol w:w="2060"/>
      </w:tblGrid>
      <w:tr>
        <w:trPr>
          <w:trHeight w:val="276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losing Cost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 Repor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65.00 </w:t>
            </w:r>
          </w:p>
        </w:tc>
      </w:tr>
      <w:tr>
        <w:trPr>
          <w:trHeight w:val="264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an Originatio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 of mortgage</w:t>
            </w:r>
          </w:p>
        </w:tc>
      </w:tr>
      <w:tr>
        <w:trPr>
          <w:trHeight w:val="264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tract of titl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orney Fe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tion stamp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 of mortgage</w:t>
            </w:r>
          </w:p>
        </w:tc>
      </w:tr>
      <w:tr>
        <w:trPr>
          <w:trHeight w:val="264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ing fe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% of mortgage</w:t>
            </w:r>
          </w:p>
        </w:tc>
      </w:tr>
    </w:tbl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actual amount financed (the mortgage + the closing costs)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ing the table in #12, find the closing costs on a mortgage loan of $50,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plete the following problems from page 350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#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#4 </w:t>
        <w:tab/>
        <w:t>(a)</w:t>
        <w:tab/>
        <w:tab/>
        <w:tab/>
        <w:tab/>
        <w:tab/>
        <w:tab/>
        <w:t>(b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#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#7</w:t>
      </w:r>
    </w:p>
    <w:sectPr>
      <w:headerReference w:type="default" r:id="rId2"/>
      <w:type w:val="nextPage"/>
      <w:pgSz w:w="12240" w:h="15840"/>
      <w:pgMar w:left="1296" w:right="1296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10 Sections 1, 2, &amp; 3</w:t>
      <w:tab/>
      <w:tab/>
      <w:t>NAME: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47:00Z</dcterms:created>
  <dc:creator>Virginia Tech University</dc:creator>
  <dc:description/>
  <dc:language>en-US</dc:language>
  <cp:lastModifiedBy>Teacher</cp:lastModifiedBy>
  <cp:lastPrinted>2005-05-31T06:47:00Z</cp:lastPrinted>
  <dcterms:modified xsi:type="dcterms:W3CDTF">2005-05-31T10:54:00Z</dcterms:modified>
  <cp:revision>3</cp:revision>
  <dc:subject/>
  <dc:title>Define the following terms:</dc:title>
</cp:coreProperties>
</file>